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Na temelju članka 72. stavka 1. Zakona o komunalnom gospodarstvu („Narodne novine“ broj: 68/18, 110/18, 32/20 i 145/24) (u daljnjem tekstu: Zakon ) i </w:t>
      </w:r>
      <w:r>
        <w:rPr>
          <w:sz w:val="22"/>
          <w:szCs w:val="22"/>
        </w:rPr>
        <w:t>članka 69. Zakona o šumama („Narodne novine“ broj: 68/18, 115/18, 98/19, 32/20, 145/20 i 101/23 ),</w:t>
      </w:r>
      <w:r>
        <w:rPr>
          <w:sz w:val="22"/>
          <w:szCs w:val="22"/>
          <w:lang w:eastAsia="en-US"/>
        </w:rPr>
        <w:t xml:space="preserve"> članka 40. Statuta Grada Koprivnice („</w:t>
      </w:r>
      <w:r>
        <w:rPr>
          <w:spacing w:val="-2"/>
          <w:sz w:val="22"/>
          <w:szCs w:val="22"/>
          <w:lang w:eastAsia="en-US"/>
        </w:rPr>
        <w:t>Glasnik Grada Koprivnice“ broj</w:t>
      </w:r>
      <w:r>
        <w:rPr>
          <w:sz w:val="22"/>
          <w:szCs w:val="22"/>
          <w:lang w:eastAsia="en-US"/>
        </w:rPr>
        <w:t>: 4/09, 1/12, 1/13,  3/13 – pročišćeni tekst, 1/18, 2/20 i 1/21</w:t>
      </w:r>
      <w:r>
        <w:rPr>
          <w:spacing w:val="-2"/>
          <w:sz w:val="22"/>
          <w:szCs w:val="22"/>
          <w:lang w:eastAsia="en-US"/>
        </w:rPr>
        <w:t>)</w:t>
      </w:r>
      <w:r>
        <w:rPr>
          <w:sz w:val="22"/>
          <w:szCs w:val="22"/>
          <w:lang w:eastAsia="en-US"/>
        </w:rPr>
        <w:t xml:space="preserve"> Gradsko vijeće Grada Koprivnice na __. sjednici održanoj </w:t>
      </w:r>
      <w:r>
        <w:rPr>
          <w:sz w:val="22"/>
          <w:szCs w:val="22"/>
        </w:rPr>
        <w:t>dana  ____.2025. godine, donijelo j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OGRAM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izmjenama Programa održavanja komunalne infrastrukture u Gradu Koprivnici za 2025. godinu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</w:t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bookmarkStart w:id="0" w:name="_Hlk54003515"/>
      <w:r>
        <w:rPr>
          <w:sz w:val="22"/>
          <w:szCs w:val="22"/>
        </w:rPr>
        <w:t xml:space="preserve">U </w:t>
      </w:r>
      <w:bookmarkStart w:id="1" w:name="_Hlk87871115"/>
      <w:r>
        <w:rPr>
          <w:sz w:val="22"/>
          <w:szCs w:val="22"/>
        </w:rPr>
        <w:t>Programu održavanja komunalne infrastrukture u Gradu Koprivnici za 2025.godinu</w:t>
      </w:r>
      <w:r>
        <w:rPr>
          <w:color w:val="FF0000"/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(„Glasnik Grada Koprivnice“ broj 10/24) točka II. mijenja se i glas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183691461"/>
      <w:bookmarkStart w:id="3" w:name="_Hlk183691461"/>
      <w:bookmarkEnd w:id="3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263"/>
        <w:gridCol w:w="1842"/>
      </w:tblGrid>
      <w:tr>
        <w:trPr>
          <w:trHeight w:val="3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„</w:t>
            </w:r>
            <w:r>
              <w:rPr>
                <w:b/>
                <w:bCs/>
                <w:sz w:val="22"/>
                <w:szCs w:val="22"/>
              </w:rPr>
              <w:t>Red. br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oslov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jena troško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iznos u eurim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vor financiranj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ODRŽAVANJE NERAZVRSTANIH CESTA                                                              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12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išnje održavanje nerazvrstanih cest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egled cesta i prethodni rado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šljunčanih ce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asfaltiranih ce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rpanje i sanacija udarnih rup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anacija linijskih uzdužnih i poprečnih pukotina na ce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trojno frezanje dotrajalih asfaltiranih površ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pravak rubnjaka uključivo i rušen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skog temelja rubnja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zrada nosivog sloja asfalta za potrebe održavanja ce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zrada završnog sloja asfal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ostava tlakavac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korekcija visine poklopaca i ugradnja slivn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bank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cestovnih građevina, prometnih i drugih površina na pripadajućem zemljiš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nadstrešn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bava, doprema i ugradnja betonskih elemenata i opločenj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098.1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unalna nakn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i doprin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ni doprino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i primici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ska služba</w:t>
              <w:tab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 €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semafora</w:t>
              <w:tab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i električne energije cestovnih građevin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lektualne usluge (projekti, nadzor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.7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lovi evidentiranja cesta u katastarskom operatu</w:t>
              <w:tab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18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KUPNO:                                                                                              4.411.800,00 </w:t>
            </w:r>
            <w:r>
              <w:rPr>
                <w:sz w:val="22"/>
                <w:szCs w:val="22"/>
              </w:rPr>
              <w:t>€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RŽAVANJE JAVNIH POVRŠINA NA KOJIMA NIJE DOPUŠTEN PROMET MOTORNIH VOZIL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žavanje javnih površina na kojima nije dopušten promet motornih vozila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trgovi, pločnici, šetališta, biciklističke i pješačke staze koje nisu sastavni dio nerazvrstane ili druge ces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imsko čišćenje i održavanje istih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prihodi i primici</w:t>
            </w:r>
          </w:p>
        </w:tc>
      </w:tr>
      <w:tr>
        <w:trPr>
          <w:trHeight w:val="227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115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DRŽAVANJE GRAĐEVINA JAVNE ODVODNJE OBORINSKIH VOD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rinska odvodn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cjevljenje kanala i izrada oborinske kanalizaci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išćenje i ispiranje slivnika, izrada slivnika za prihvat oborinskih voda, dobava i ugradnja rešet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cestovnih jara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iskop kanala oborinske odvodnj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čišćenje postojećih kanala oborinske odvodnj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pumpnih stanic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cesi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knada za cest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umski doprin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_Hlk118968471"/>
            <w:bookmarkStart w:id="5" w:name="_Hlk118450868"/>
            <w:bookmarkEnd w:id="4"/>
            <w:bookmarkEnd w:id="5"/>
            <w:r>
              <w:rPr>
                <w:b/>
                <w:bCs/>
                <w:sz w:val="22"/>
                <w:szCs w:val="22"/>
              </w:rPr>
              <w:t>UKUPNO:                                                                                               28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RŽAVANJE JAVNIH ZELENIH POVRŠIN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1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acija javnih i zelenih površina</w:t>
              <w:tab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0,00 €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unal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a</w:t>
            </w:r>
          </w:p>
        </w:tc>
      </w:tr>
      <w:tr>
        <w:trPr>
          <w:trHeight w:val="1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drveća i ostalog biljnog raslinja</w:t>
              <w:tab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ržavanje ukrasnog grmlja i biljnog raslinj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živic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travnjaka</w:t>
              <w:tab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ruža i hortenzija</w:t>
              <w:tab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trajnog cvijeć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sezonskog cvijeć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i obnova dječjih igrališt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te nabava klupa i urbane opreme</w:t>
              <w:tab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ali radovi i hitne intervencije u održavanju </w:t>
              <w:tab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zelenih otok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Božićno i novogodišnje uređenje grad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0,00 €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                                                                                                 990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DRŽAVANJE GRAĐEVINA I UREĐAJA  JAVNE NAMJE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ržavanje građevina i uređaja javne namjene (javni wc, fontane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1.600,00 €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                                                                                                 111.600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RŽAVANJE GROBLJ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groblj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7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                                                                                                   17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RŽAVANJE ČISTOĆE JAVNIH POVRŠIN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u w:val="single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čistoće javnih površina</w:t>
              <w:tab/>
              <w:t xml:space="preserve">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9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                                                                                                 29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RŽAVANJE JAVNE RASVJETE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i električne energij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avna rasvje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državanje uređaja i opreme javne rasvj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zamjena dotrajalih stupova i rasvjetne armatu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anacije nakon šte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odernizacija javne rasvjete u svrhu poboljšanja energetske učinkovitos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sklađivanje postojeće javne rasvjete sa novom zakonskom regulativom o standardima upravljanja rasvijetljenošć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10.0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JELATNOST ELEKTRONIČKIH KOMUNIKACIJSKIH MREŽA I USLUG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jelatnost elektroničkih komunikacijskih mreža i uslug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ći prihodi i primici  </w:t>
            </w:r>
          </w:p>
        </w:tc>
      </w:tr>
      <w:tr>
        <w:trPr>
          <w:trHeight w:val="21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                                                                                                   13.500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LOVI SAKUPLJANJA IZGUBLJENIH I NAPUŠTENIH ŽIVOTINJA I HIGIJENIČARSKA SLUŽ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lovi sakupljanja izgubljenih i napuštenih životinja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7.800,00 €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6" w:name="_Hlk118967372"/>
            <w:r>
              <w:rPr>
                <w:sz w:val="22"/>
                <w:szCs w:val="22"/>
              </w:rPr>
              <w:t xml:space="preserve">Higijeničarska služba </w:t>
            </w:r>
            <w:bookmarkEnd w:id="6"/>
            <w:r>
              <w:rPr>
                <w:sz w:val="22"/>
                <w:szCs w:val="22"/>
              </w:rPr>
              <w:t xml:space="preserve">(uklanjanje lešina s cesta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.8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vencioniranje mikročipiranja pas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ubvencioniranje sterilizacije ili kastracije pasa i mačaka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.000,00 €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242.6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6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VOĐENJE MJERE OBVEZNE PREVENTIVNE DEZINFEKCIJE, DEZINSEKCIJE, I DERATIZACIJ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vođenje mjera obvezne preventivne dezinfekcije, dezinsekcije i deratizacije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.700,00 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ći prihodi i primici </w:t>
            </w:r>
          </w:p>
        </w:tc>
      </w:tr>
      <w:tr>
        <w:trPr>
          <w:trHeight w:val="214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KUPNO: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.700,00 €“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čka III. mijenja se i glas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7" w:name="_Hlk183691461"/>
      <w:bookmarkEnd w:id="7"/>
      <w:r>
        <w:rPr>
          <w:sz w:val="22"/>
          <w:szCs w:val="22"/>
        </w:rPr>
        <w:t>„</w:t>
      </w:r>
      <w:r>
        <w:rPr>
          <w:sz w:val="22"/>
          <w:szCs w:val="22"/>
        </w:rPr>
        <w:t>Procjena troškova za komunalne djelatnosti navedene u ovim I. Izmjenama Programa održavanja komunalne infrastrukture u Gradu Koprivnici za 2025. godinu iskazana je rekapitulacijom troškova po komunalnim djelatnostim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3"/>
        <w:gridCol w:w="2132"/>
      </w:tblGrid>
      <w:tr>
        <w:trPr>
          <w:trHeight w:val="301" w:hRule="atLeast"/>
        </w:trPr>
        <w:tc>
          <w:tcPr>
            <w:tcW w:w="9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APITULACIJA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NERAZVRSTANIH CESTA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.411.800,00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ŽAVANJE JAVNIH POVRŠINA NA KOJIMA NIJE DOPUŠTEN PROMET MOTORNIH VOZILA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GRAĐEVINA JAVNE ODVODNJE OBORINSKIH VODA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ŽAVANJE JAVNIH ZELENIH POVRŠINA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90.000,0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RŽAVANJE GRAĐEVINA I UREĐAJA JAVNE NAMJENE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.6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ŽAVANJE GROBLJA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ŽAVANJE ČISTOĆE JAVNIH POVRŠINA   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.000,00 €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RŽAVANJE JAVNE RASVJETE     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0.0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ELATNOST ELEKTRONIČKIH KOMUNIKACIJSKIH MREŽA I USLUGA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3.5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8" w:name="_Hlk118892445"/>
            <w:r>
              <w:rPr>
                <w:sz w:val="22"/>
                <w:szCs w:val="22"/>
              </w:rPr>
              <w:t xml:space="preserve">POSLOVI SAKUPLJANJA IZGUBLJENIH I NAPUŠTENIH ŽIVOTINJ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9" w:name="_Hlk118892445"/>
            <w:r>
              <w:rPr>
                <w:sz w:val="22"/>
                <w:szCs w:val="22"/>
              </w:rPr>
              <w:t>I HIGIJENIČARSKA SLUŽBA</w:t>
            </w:r>
            <w:bookmarkEnd w:id="9"/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42.600,00 €</w:t>
            </w:r>
          </w:p>
        </w:tc>
      </w:tr>
      <w:tr>
        <w:trPr>
          <w:trHeight w:val="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ĐENJE MJERE OBVEZNE PREVENTIVNE DEZINFEKCIJE, DEZINSEKCIJE, I DERATIZACIJ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34.700,00 €</w:t>
            </w:r>
          </w:p>
        </w:tc>
      </w:tr>
      <w:tr>
        <w:trPr>
          <w:trHeight w:val="200" w:hRule="atLeast"/>
        </w:trPr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VEUKUPNO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bCs/>
                <w:sz w:val="22"/>
                <w:szCs w:val="22"/>
              </w:rPr>
            </w:pPr>
            <w:r>
              <w:rPr>
                <w:rFonts w:eastAsia="Times" w:cs="Times" w:ascii="Times" w:hAnsi="Times"/>
                <w:b/>
                <w:bCs/>
                <w:iCs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  <w:t>6.916.20</w:t>
            </w:r>
            <w:r>
              <w:rPr>
                <w:b/>
                <w:bCs/>
                <w:sz w:val="22"/>
                <w:szCs w:val="22"/>
              </w:rPr>
              <w:t xml:space="preserve">0,00 </w:t>
            </w:r>
            <w:r>
              <w:rPr>
                <w:rFonts w:cs="Calibri" w:ascii="Times" w:hAnsi="Times"/>
                <w:b/>
                <w:bCs/>
                <w:sz w:val="22"/>
                <w:szCs w:val="22"/>
                <w:lang w:val="en-US" w:eastAsia="en-US"/>
              </w:rPr>
              <w:t>€“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I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Točka IV. mijenja se i glas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Sredstva za ostvarivanje Programa planiraju se iz sljedećih izvor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VORI FINANCIRANJA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                                                </w:t>
            </w:r>
            <w:r>
              <w:rPr>
                <w:sz w:val="22"/>
                <w:szCs w:val="22"/>
                <w:lang w:eastAsia="en-US"/>
              </w:rPr>
              <w:t>1.</w:t>
            </w:r>
            <w:bookmarkStart w:id="10" w:name="_Hlk150334363"/>
            <w:r>
              <w:rPr>
                <w:sz w:val="22"/>
                <w:szCs w:val="22"/>
                <w:lang w:eastAsia="en-US"/>
              </w:rPr>
              <w:t xml:space="preserve">756.715,00 </w:t>
            </w:r>
            <w:bookmarkEnd w:id="10"/>
            <w:r>
              <w:rPr>
                <w:sz w:val="22"/>
                <w:szCs w:val="22"/>
                <w:lang w:eastAsia="en-US"/>
              </w:rPr>
              <w:t>€</w:t>
            </w:r>
          </w:p>
        </w:tc>
      </w:tr>
      <w:tr>
        <w:trPr>
          <w:trHeight w:val="2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pći prihodi i primi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" w:cs="Times" w:ascii="Times" w:hAnsi="Times"/>
                <w:sz w:val="22"/>
                <w:szCs w:val="22"/>
              </w:rPr>
              <w:t xml:space="preserve">                                                              </w:t>
            </w:r>
            <w:r>
              <w:rPr>
                <w:rFonts w:cs="Times" w:ascii="Times" w:hAnsi="Times"/>
                <w:sz w:val="22"/>
                <w:szCs w:val="22"/>
              </w:rPr>
              <w:t xml:space="preserve">4.878.663,00 €                                               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knade za ceste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.000,00 €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umski doprin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EE0000"/>
                <w:sz w:val="22"/>
                <w:szCs w:val="22"/>
              </w:rPr>
              <w:t xml:space="preserve">                                                                  </w:t>
            </w:r>
            <w:r>
              <w:rPr>
                <w:bCs/>
                <w:sz w:val="22"/>
                <w:szCs w:val="22"/>
              </w:rPr>
              <w:t xml:space="preserve">45.800,00 €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sije</w:t>
              <w:tab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EE0000"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22"/>
                <w:szCs w:val="22"/>
              </w:rPr>
              <w:t>14.200,00 €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ne donacij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22,00 €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                                                                                                                                6.916.200,00 €“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57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V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Ovaj Program o I. izmjenama Programa održavanja komunalne infrastrukture u Gradu Koprivnici za 2025.godinu stupa na snagu prvoga dana od dana objave u „Glasniku Grada Koprivnice“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SKO VIJEĆ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GRADA KOPRIVNICE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  <w:r>
        <w:fldChar w:fldCharType="begin">
          <w:ffData>
            <w:name w:val="Klasa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363-01/23-06/0003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rivnica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2" w:firstLine="709"/>
        <w:rPr>
          <w:sz w:val="22"/>
          <w:szCs w:val="22"/>
        </w:rPr>
      </w:pPr>
      <w:r>
        <w:rPr>
          <w:sz w:val="22"/>
          <w:szCs w:val="22"/>
        </w:rPr>
        <w:t>PREDSJEDNIK:</w:t>
      </w:r>
    </w:p>
    <w:p>
      <w:pPr>
        <w:pStyle w:val="Normal"/>
        <w:ind w:left="797" w:hanging="0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Marko Potroško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albaum Tex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albaum Text" w:hAnsi="Walbaum Text" w:cs="Walbaum Tex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7:50:00Z</dcterms:created>
  <dc:creator>Kristina</dc:creator>
  <dc:description/>
  <cp:keywords/>
  <dc:language>en-US</dc:language>
  <cp:lastModifiedBy>Mateja Čok</cp:lastModifiedBy>
  <cp:lastPrinted>2025-12-08T17:44:00Z</cp:lastPrinted>
  <dcterms:modified xsi:type="dcterms:W3CDTF">2025-12-09T13:29:00Z</dcterms:modified>
  <cp:revision>6</cp:revision>
  <dc:subject/>
  <dc:title>Na temelju članka 5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_CustomTitle">
    <vt:lpwstr/>
  </property>
  <property fmtid="{D5CDD505-2E9C-101B-9397-08002B2CF9AE}" pid="3" name="SW_IntOfficeMacros">
    <vt:lpwstr>Disabled</vt:lpwstr>
  </property>
</Properties>
</file>